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Drafting and Trade Related Occupations</w:t>
      </w:r>
      <w:r>
        <w:rPr>
          <w:rFonts w:cs="Arial" w:ascii="Arial" w:hAnsi="Arial"/>
        </w:rPr>
        <w:t xml:space="preserve">                                </w:t>
      </w:r>
      <w:r>
        <w:rPr>
          <w:rFonts w:cs="Arial" w:ascii="Arial" w:hAnsi="Arial"/>
          <w:b/>
        </w:rPr>
        <w:t>School: Deltona High</w:t>
        <w:tab/>
        <w:tab/>
        <w:tab/>
        <w:tab/>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tegrated Unit Plan Title:</w:t>
            </w:r>
            <w:r>
              <w:rPr>
                <w:rFonts w:cs="Arial" w:ascii="Arial" w:hAnsi="Arial"/>
              </w:rPr>
              <w:t xml:space="preserve"> Career Research Report (CTE/FCAT CONNEC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Drafting and Englis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xml:space="preserve">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xml:space="preserve"> 7 hours</w:t>
            </w:r>
          </w:p>
        </w:tc>
      </w:tr>
    </w:tbl>
    <w:p>
      <w:pPr>
        <w:pStyle w:val="Normal"/>
        <w:jc w:val="center"/>
        <w:rPr>
          <w:rFonts w:ascii="Arial" w:hAnsi="Arial" w:cs="Arial"/>
        </w:rPr>
      </w:pPr>
      <w:r>
        <w:rPr>
          <w:rFonts w:cs="Arial" w:ascii="Arial" w:hAnsi="Arial"/>
        </w:rPr>
        <w:tab/>
        <w:tab/>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The career research report lesson is designed to provide an opportunity for Drafting/Illustrative Design I students to explore the real world of career possibilities. Students will be learning and utilizing numerous skills, such as research on the Internet furthering their computer technology knowledge, analyzing numbers and data, processing information and enhancing their reading/writing communication skills.</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llow the FCAT CONNECTION format for the following: Prereading Connection, Reading Connection, Research Connection, Math Connection, and Science Connec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llow the FCAT CONNECTION for the Writing Connec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LA.B 2.4.1</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D- Adap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e students should follow the report organization the is detailed on Page 2 of the “Career Research Report” handou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The writing activity can also be assigned as homewo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Follow the organizational layout that is explained in detail on Page 2 of the “Career Research Report” handout.</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 xml:space="preserve">Students may work in pairs or small groups to complete research.  Work may be computer-generat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Use attached Research Report rubric to assist you in assigning a grad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2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Notebook paper, pens/pencils, Computer, Printer</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Drafting/Illustrative Design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See CTE/FCAT CONNECTION for information</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Follow the instructions provided in the Career Research Report CTE/FCAT CONNECTION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04:00Z</dcterms:created>
  <dc:creator>rmrades</dc:creator>
  <dc:description/>
  <cp:keywords/>
  <dc:language>en-US</dc:language>
  <cp:lastModifiedBy>media_4941</cp:lastModifiedBy>
  <cp:lastPrinted>2006-05-10T10:52:00Z</cp:lastPrinted>
  <dcterms:modified xsi:type="dcterms:W3CDTF">2006-06-02T14:48:00Z</dcterms:modified>
  <cp:revision>1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